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Энергосбережение и повышение энергетической эффективности в муниципальном образовании «Звениговский муниципальный район» на 2019-2023 годы»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О «Звениговский муниципальный район» от 28 декабря 2018 года №813 утверждена муниципальная программа «Энергосбережение и повышение энергетической эффективности в муниципальном образовании «Звениговский муниципальный район» на 2019-2023 годы». 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Энергосбережение и повышение энергетической эффективности в муниципальном образовании «Звениговский муниципальный район» на 2019-2023 годы» в 2021 году были направлены финансовые средства в сумме 13 396,4 тыс. рублей из федерального бюджета (по благоустройству сельских территорий) – 1 438,7 тыс. руб., из республиканского бюджета (по благоустройству сельских территорий)                   – 46,9 тыс. руб., из муниципального бюджета района – 7788,9 тыс. руб., из бюджетов администраций городских и сельских поселений района –                     3 709,8 тыс. руб.,  и за счет внебюджетных источников – 412,1 тыс. руб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эффективности реализации муниципальной программы в соответствии с Порядком разработки, реализации 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ценки эффективност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15 ноября 2018 года №7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Энергосбережение и повышение энергетической эффективности в муниципальном образовании «Звениговский муниципальный район» на 2019-2023 годы» за 2021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266,8/28=80,9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  <w:tab/>
        <w:t xml:space="preserve"> </w:t>
        <w:tab/>
        <w:t xml:space="preserve">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----------------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0% =  </w:t>
      </w:r>
      <w:r>
        <w:rPr>
          <w:rFonts w:cs="Times New Roman" w:ascii="Times New Roman" w:hAnsi="Times New Roman"/>
          <w:sz w:val="28"/>
          <w:szCs w:val="28"/>
        </w:rPr>
        <w:t>12984,3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*10</w:t>
      </w:r>
      <w:r>
        <w:rPr>
          <w:rFonts w:cs="Times New Roman" w:ascii="Times New Roman" w:hAnsi="Times New Roman"/>
          <w:sz w:val="28"/>
          <w:szCs w:val="28"/>
        </w:rPr>
        <w:t>0=10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 xml:space="preserve">Exbudet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00%= </w:t>
      </w:r>
      <w:r>
        <w:rPr>
          <w:rFonts w:cs="Times New Roman" w:ascii="Times New Roman" w:hAnsi="Times New Roman"/>
          <w:sz w:val="28"/>
          <w:szCs w:val="28"/>
        </w:rPr>
        <w:t>412,11/6710,0*100=6,1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/>
          <w:sz w:val="28"/>
          <w:szCs w:val="28"/>
          <w:highlight w:val="yellow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100*0,6+6,1*0,4=62,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ланировано выполнение 46 мероприятий, выполнено – 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/9*100=55,5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0,9*0,5+62,4*0,3+55,5*0,2=70,3%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рейтинг эффективности программ в отчетном  году программа является умеренно эффективной при R = 70,3%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36:00Z</dcterms:created>
  <dc:creator>Economic</dc:creator>
  <dc:description/>
  <cp:keywords/>
  <dc:language>en-US</dc:language>
  <cp:lastModifiedBy>User</cp:lastModifiedBy>
  <cp:lastPrinted>2021-03-04T08:50:00Z</cp:lastPrinted>
  <dcterms:modified xsi:type="dcterms:W3CDTF">2022-03-11T08:58:00Z</dcterms:modified>
  <cp:revision>12</cp:revision>
  <dc:subject/>
  <dc:title>ИНФОРМАЦИЯ</dc:title>
</cp:coreProperties>
</file>